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3584387975"/>
            <w:bookmarkStart w:id="9" w:name="__Fieldmark__37_3584387975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3584387975"/>
            <w:bookmarkStart w:id="11" w:name="__Fieldmark__40_3584387975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3584387975"/>
            <w:bookmarkStart w:id="13" w:name="__Fieldmark__43_3584387975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3584387975"/>
            <w:bookmarkStart w:id="15" w:name="__Fieldmark__49_3584387975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3584387975"/>
            <w:bookmarkStart w:id="17" w:name="__Fieldmark__52_3584387975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3584387975"/>
            <w:bookmarkStart w:id="19" w:name="__Fieldmark__55_3584387975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3584387975"/>
            <w:bookmarkStart w:id="21" w:name="__Fieldmark__63_3584387975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3584387975"/>
            <w:bookmarkStart w:id="23" w:name="__Fieldmark__66_3584387975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3584387975"/>
            <w:bookmarkStart w:id="25" w:name="__Fieldmark__69_3584387975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3584387975"/>
            <w:bookmarkStart w:id="27" w:name="__Fieldmark__76_3584387975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3584387975"/>
            <w:bookmarkStart w:id="29" w:name="__Fieldmark__79_3584387975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3584387975"/>
            <w:bookmarkStart w:id="31" w:name="__Fieldmark__82_3584387975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3584387975"/>
            <w:bookmarkStart w:id="33" w:name="__Fieldmark__89_3584387975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3584387975"/>
            <w:bookmarkStart w:id="35" w:name="__Fieldmark__92_3584387975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3584387975"/>
            <w:bookmarkStart w:id="37" w:name="__Fieldmark__95_3584387975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3584387975"/>
            <w:bookmarkStart w:id="39" w:name="__Fieldmark__101_358438797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3584387975"/>
            <w:bookmarkStart w:id="41" w:name="__Fieldmark__104_358438797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3584387975"/>
            <w:bookmarkStart w:id="43" w:name="__Fieldmark__107_358438797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3584387975"/>
            <w:bookmarkStart w:id="45" w:name="__Fieldmark__174_3584387975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3584387975"/>
            <w:bookmarkStart w:id="47" w:name="__Fieldmark__178_3584387975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3584387975"/>
            <w:bookmarkStart w:id="49" w:name="__Fieldmark__181_3584387975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3584387975"/>
            <w:bookmarkStart w:id="51" w:name="__Fieldmark__187_3584387975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3584387975"/>
            <w:bookmarkStart w:id="53" w:name="__Fieldmark__190_3584387975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3584387975"/>
            <w:bookmarkStart w:id="55" w:name="__Fieldmark__193_3584387975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3584387975"/>
            <w:bookmarkStart w:id="57" w:name="__Fieldmark__199_3584387975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3584387975"/>
            <w:bookmarkStart w:id="59" w:name="__Fieldmark__202_3584387975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3584387975"/>
            <w:bookmarkStart w:id="61" w:name="__Fieldmark__205_3584387975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3584387975"/>
            <w:bookmarkStart w:id="65" w:name="__Fieldmark__247_3584387975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3584387975"/>
            <w:bookmarkStart w:id="67" w:name="__Fieldmark__251_3584387975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6 - Checklist quality review Strategia di audit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9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5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f078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Paola Manfre</cp:lastModifiedBy>
  <cp:lastPrinted>2016-01-13T08:55:00Z</cp:lastPrinted>
  <dcterms:modified xsi:type="dcterms:W3CDTF">2022-06-08T14:04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